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Υ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highlight w:val="yellow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highlight w:val="yellow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  <w:t>ΔΗΜΟΣ ΦΙΛΙΑΤΩΝ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4: ΕΙΔΗ ΟΠΩΡΟΠΩΛΕΙΟΥ Μαθητικής Εστίας Δήμου Φιλιατών</w:t>
      </w:r>
    </w:p>
    <w:tbl>
      <w:tblPr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40"/>
        <w:gridCol w:w="1180"/>
        <w:gridCol w:w="1220"/>
        <w:gridCol w:w="1200"/>
        <w:gridCol w:w="1292"/>
      </w:tblGrid>
      <w:tr>
        <w:trPr>
          <w:trHeight w:val="6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/α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ΕΙΔΟ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ΜΟΝΑΔΑ ΜΕΤΡΗΣΗ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ΠΟΣΟΤΗΤΑ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l-GR"/>
              </w:rPr>
              <w:t>ΠΟΣΟΣΤΟ ΕΚΠΤΩΣΗΣ ΕΠΙ ΤΟΙΣ ΕΚΑΤΟ  % ΤΗΣ ΜΕΣΗΣ ΤΙΜΗΣ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ΧΩΡΑ ΠΡΟΕΛΕΥΣΗΣ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ΠΟΡΤΟΚΑΛΙΑ  ΜΕΡΛΙΝ Α ΠΟΙΟΤ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50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ΜΑΝΤΑΡΙΝΙ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5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ΛΕΜΟΝΙ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6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ΜΗΛΑ  ΣΤΑΡΚΙ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5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ΜΠΑΝΑΝΕΣ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ΧΛΑΔΙ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5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ΝΕΚΤΑΡΙΝΙ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ΡΟΔΑΚΙΝ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ΣΤΑΦΥΛ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ΓΓΟΥΡΙ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ΕΜΑΧΙ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5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ΝΙΘΟ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ΕΜΑΧΙ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ΒΛΗΤ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ΑΡΟΤ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6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ΟΛΟΚΥΘΙ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ΟΥΝΟΥΠΙΔ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ΡΕΜΜΥΔΑΚΙΑ ΦΡΕΣΚ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ΜΑΤΣΑΚ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5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ΡΕΜΜΥΔΙΑ ΞΗΡ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5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ΛΑΧΑΝ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ΜΑΙΝΤΑΝΟ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ΕΜΑΧΙ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0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ΜΑΝΙΤΑΡΙ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5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ΜΑΡΟΥΛ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ΜΑΡΟΥΛ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ΤΕΜΑΧΙΟ-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ΠΑΤΑΤΕ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.20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ΠΙΠΕΡΙΕΣ ΓΙΑ ΓΕΜΙΣΜ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ΠΙΠΕΡΙΕΣ  ΦΛΩΡΙΝΗ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ΠΡΑΣ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ΣΕΛΙΝ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ΣΚΟΡΔΑ ΦΡΕΣΚ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ΕΜΑΧΙ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6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ΣΠΑΝΑΚ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ΟΜΑΤΕ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ΜΕΛΙΤΖΑΝΕ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ΚΙ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ΣΚΟΡΔΑ ΞΗΡ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ΕΜΑΧΙ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60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3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ΠΑΝΤΖΑΡΙΑ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ΚΙΛΟ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  <w:t>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  <w:lang w:val="el-GR"/>
              </w:rPr>
            </w:pPr>
            <w:r>
              <w:rPr>
                <w:rFonts w:cs="Arial"/>
                <w:sz w:val="20"/>
                <w:szCs w:val="20"/>
                <w:lang w:val="el-G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18"/>
          <w:szCs w:val="18"/>
          <w:u w:val="single"/>
          <w:lang w:val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18"/>
          <w:szCs w:val="18"/>
          <w:u w:val="single"/>
          <w:lang w:val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18"/>
          <w:szCs w:val="18"/>
          <w:u w:val="single"/>
          <w:lang w:val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18"/>
          <w:szCs w:val="18"/>
          <w:u w:val="single"/>
          <w:lang w:val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spacing w:lineRule="auto" w:line="360"/>
        <w:rPr>
          <w:rFonts w:ascii="Verdana" w:hAnsi="Verdana" w:eastAsia="Calibri" w:cs="ArialMT"/>
          <w:b/>
          <w:b/>
          <w:sz w:val="16"/>
          <w:szCs w:val="16"/>
          <w:u w:val="single"/>
          <w:lang w:val="el-GR"/>
        </w:rPr>
      </w:pPr>
      <w:r>
        <w:rPr>
          <w:rFonts w:eastAsia="Calibri" w:cs="ArialMT" w:ascii="Verdana" w:hAnsi="Verdana"/>
          <w:b/>
          <w:sz w:val="16"/>
          <w:szCs w:val="16"/>
          <w:u w:val="single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9:20:00Z</dcterms:created>
  <dc:creator>Multirama</dc:creator>
  <dc:description/>
  <cp:keywords/>
  <dc:language>en-US</dc:language>
  <cp:lastModifiedBy>user</cp:lastModifiedBy>
  <dcterms:modified xsi:type="dcterms:W3CDTF">2026-01-12T09:20:00Z</dcterms:modified>
  <cp:revision>3</cp:revision>
  <dc:subject/>
  <dc:title/>
</cp:coreProperties>
</file>